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>LOTTO 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GARA EUROPEA PER LA FORNITURA DI MEDICINALI A BASE DI ADALIMUMAB E SERVIZI CONNESSI PER LE AZIENDE DEL SERVIZIO SANITARIO REGIONALE DI CUI ALL’ART. 3 COMMA 1 LETTERA A) L.R. 19/2007 E S.M.I. E PER LE AZIENDE SANITARIE DELLE REGIONI VALLE D’AOSTA E LAZIO (gara 069-2019) ex artt. 54, 60 e 95 del D. Lgs. 50/2016 e s.m.i. LOTTO 1 CIG 81017206D7 - N. SIMOG 7597953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>remunerativa l’offerta economica presentata giacché per la sua formulazione ha preso atto e tenuto conto:</w:t>
      </w:r>
    </w:p>
    <w:p>
      <w:pPr>
        <w:pStyle w:val="Normal"/>
        <w:jc w:val="both"/>
        <w:rPr/>
      </w:pPr>
      <w:r>
        <w:rPr/>
        <w:t>a)</w:t>
        <w:tab/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Normal"/>
        <w:jc w:val="both"/>
        <w:rPr/>
      </w:pPr>
      <w:r>
        <w:rPr/>
        <w:t>b)</w:t>
        <w:tab/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jc w:val="both"/>
        <w:rPr/>
      </w:pPr>
      <w:r>
        <w:rPr/>
        <w:t>c) si impegna ad adempiere a tutte le obbligazioni previste nello Schema di Convenzione, nel Capitolato tecnico e negli altri atti della gara indicata in oggetto</w:t>
      </w:r>
    </w:p>
    <w:p>
      <w:pPr>
        <w:pStyle w:val="Normal"/>
        <w:jc w:val="both"/>
        <w:rPr/>
      </w:pPr>
      <w:r>
        <w:rPr/>
        <w:t>d) che l’offerta presentata non sarà in alcun modo vincolante per SCR Piemonte S.p.A. che si riserva comunque la facoltà di non procedere all’affidamento dell’appalto di cui all’oggetto 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</w:rPr>
      </w:pPr>
      <w:r>
        <w:rPr>
          <w:b/>
        </w:rPr>
        <w:t>PRES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/>
      </w:pPr>
      <w:r>
        <w:rPr/>
        <w:t xml:space="preserve">la seguente offerta complessiva incondizionata, come risultante dalla “Tabella Offerta economica”, allegata alla presente dichiarazione, della quale costituisce parte integrante e sostanzi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2875" cy="901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87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054"/>
                              <w:gridCol w:w="1668"/>
                              <w:gridCol w:w="1700"/>
                              <w:gridCol w:w="1699"/>
                              <w:gridCol w:w="259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04AB04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DALIMUMAB SOLUZIONE INIETTABILE PEN/SIR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 mg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98.240  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,50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5pt;height:71pt;mso-wrap-distance-left:7.05pt;mso-wrap-distance-right:7.05pt;mso-wrap-distance-top:0pt;mso-wrap-distance-bottom:0pt;margin-top:-0.25pt;mso-position-vertical-relative:text;margin-left:1.5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4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054"/>
                        <w:gridCol w:w="1668"/>
                        <w:gridCol w:w="1700"/>
                        <w:gridCol w:w="1699"/>
                        <w:gridCol w:w="259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04AB04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ALIMUMAB SOLUZIONE INIETTABILE PEN/SIR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 mg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98.240  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,5000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/>
        <w:t xml:space="preserve">La presente offerta, nella sua globalità, si intende valida ed impegnativa per </w:t>
      </w:r>
      <w:r>
        <w:rPr>
          <w:b/>
        </w:rPr>
        <w:t>365 (trecentosessantacinque) giorni</w:t>
      </w:r>
      <w:r>
        <w:rPr/>
        <w:t xml:space="preserve">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b/>
          <w:sz w:val="22"/>
          <w:szCs w:val="22"/>
          <w:u w:val="single"/>
        </w:rPr>
        <w:t xml:space="preserve">Allegato: Modello - Tabella offerta economica Lotto_1 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0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226695</wp:posOffset>
                </wp:positionV>
                <wp:extent cx="9778365" cy="4244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8365" cy="424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Il foglio dell’offerta dovrà essere sottoscritto,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l legale rappresentante del concorrente o da altro soggetto avente i medesimi poteri, come risultante dalla documentazione presentat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 pena di esclusione,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unitari offerti devono riportare al massimo 5 (cinque) cifre decimali; devono inoltre essere espressi in cifre ed in lettere. Nel caso in cui fossero indicati più decimali, la Stazione Appaltante procederà automaticamente al troncamento, prendendo in considerazione solo le prime 5 (cinq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uppressAutoHyphens w:val="false"/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autoSpaceDE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, pena l’esclusione, offerte economiche in aumento rispetto all’importo unitario posto a base d’asta o parziali, plurime, condizionate, anche indirettamente, o con riserva e quelle espresse in modo indeterminat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9.95pt;height:334.2pt;mso-wrap-distance-left:9.05pt;mso-wrap-distance-right:9.05pt;mso-wrap-distance-top:0pt;mso-wrap-distance-bottom:0pt;margin-top:17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jc w:val="both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Il foglio dell’offerta dovrà essere sottoscritto, </w:t>
                      </w:r>
                      <w:r>
                        <w:rPr>
                          <w:b/>
                          <w:bCs/>
                          <w:i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l legale rappresentante del concorrente o da altro soggetto avente i medesimi poteri, come risultante dalla documentazione presentat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Limitatamente ai raggruppamenti temporanei non ancora costituiti: ai sensi dell’articolo 45 comma 2 e 48, comma 8, del decreto legislativo n. 50 del 2016: l’offerta economica deve essere sottoscritta,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 pena di esclusione,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dai legali rappresentanti di tutti gli operatori economici che compongono il raggruppamento o i consorzi ordinari di concorrenti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unitari offerti devono riportare al massimo 5 (cinque) cifre decimali; devono inoltre essere espressi in cifre ed in lettere. Nel caso in cui fossero indicati più decimali, la Stazione Appaltante procederà automaticamente al troncamento, prendendo in considerazione solo le prime 5 (cinq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Gli importi complessivi offerti devono riportare al massimo 2 (due) cifre decimali; devono inoltre essere espressi in cifre ed in lettere. 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uppressAutoHyphens w:val="false"/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false"/>
                        <w:autoSpaceDE w:val="false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, pena l’esclusione, offerte economiche in aumento rispetto all’importo unitario posto a base d’asta o parziali, plurime, condizionate, anche indirettamente, o con riserva e quelle espresse in modo indeterminat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20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9-11-13T14:53:00Z</dcterms:modified>
  <cp:revision>7</cp:revision>
  <dc:subject/>
  <dc:title>MODELLO OFFERTA ECONOMICA</dc:title>
</cp:coreProperties>
</file>